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CURRICULAM VITA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Uday Pandit</w:t>
      </w:r>
      <w:r>
        <w:rPr>
          <w:rFonts w:cs="Calibri" w:ascii="Calibri" w:hAnsi="Calibri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>Address:</w:t>
        <w:tab/>
        <w:t>E-129, Greater Kailash-I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ab/>
        <w:t>New Delhi-110048</w:t>
        <w:tab/>
        <w:tab/>
        <w:tab/>
        <w:tab/>
        <w:tab/>
        <w:tab/>
        <w:tab/>
        <w:tab/>
        <w:tab/>
        <w:t xml:space="preserve">  </w:t>
        <w:tab/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 ID:</w:t>
        <w:tab/>
      </w:r>
      <w:hyperlink r:id="rId2">
        <w:r>
          <w:rPr>
            <w:rStyle w:val="InternetLink"/>
            <w:rFonts w:cs="Calibri" w:ascii="Calibri" w:hAnsi="Calibri"/>
          </w:rPr>
          <w:t>pandituday1988@gmail.com</w:t>
        </w:r>
      </w:hyperlink>
      <w:r>
        <w:rPr>
          <w:rFonts w:cs="Calibri" w:ascii="Calibri" w:hAnsi="Calibri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</w:rPr>
        <w:t>Contact No.:</w:t>
        <w:tab/>
        <w:t>+91-99534-34729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72390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pt" to="557.95pt,0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  <w:u w:val="single"/>
        </w:rPr>
        <w:t>JOB EXPERIENCE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otal Experience: 11 year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urrently working with Accenture Solutions Pvt. Ltd. from Dec-15 till date as Team Lea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andling team of 6 people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Roles and Responsibilities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cessing Invoices on SAP (PO and Non-PO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andling queries and replying to client and vendor on WQM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eparing weekly and daily report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llocation of work to the team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epare and update DTP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Quality check for the team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Review SLA on monthly basis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Worked on SAP B1 (Online SAP US Client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Worked on DFM (Digital Workplace platform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pdating Coding Manual as per client requirement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eparing Governance Deck for client cal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emote transfer with clients on call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pdating Learning Log and Issue Log to discuss with the Client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viding training to new joiner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cessing Invoices in OCR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epare Debit Balance file as per client requirement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eparing Score Card for team member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alidating Payment Proposal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Sharing all the updates with the team in Team Huddle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Marinating Error Log for the team and share the Errors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Preparing Cross Skill Matrix for Team Members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Preparing GRIR Reports and clearing old Item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eview Month End Actives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eparing Hold Items Report (To check the reason why the Invoice/Credit Memo are on hold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Previous Experience</w:t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orked with Serco from Jun-12 to Nov-15 as a Sr. Executiv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Roles and Responsibilities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Processing Invoices on SAP (PO and Non-PO)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Handling queries and replying to Vendor (Helpdesk Team)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Preparing daily reports.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Allocation of work to the team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Updating Coding Manual as per client requirements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Providing training to new joiner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Previous Experience</w:t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orked with HCL from Dec-10 to Jun-12 as a Customer Service Executive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Roles and Responsibilities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Updating Directing Listing US Based process (SPRINT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eparing daily productivity report and sending to Supervisor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oviding training to new joiner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CADEMIC QUALIFICATION</w:t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>Completed GDIB from JIMS in 2010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ompleted BBA from Guru Jambheshwar University (JIMS) in 2010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ompleted Senior Secondary High School from Hope </w:t>
      </w:r>
      <w:r>
        <w:rPr>
          <w:rFonts w:cs="Calibri" w:ascii="Calibri" w:hAnsi="Calibri"/>
          <w:b/>
        </w:rPr>
        <w:t>Hall Foundation School</w:t>
      </w:r>
      <w:r>
        <w:rPr>
          <w:rFonts w:cs="Calibri" w:ascii="Calibri" w:hAnsi="Calibri"/>
        </w:rPr>
        <w:t xml:space="preserve"> (CBSE) in 2007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ompleted High School from Hope </w:t>
      </w:r>
      <w:r>
        <w:rPr>
          <w:rFonts w:cs="Calibri" w:ascii="Calibri" w:hAnsi="Calibri"/>
          <w:b/>
        </w:rPr>
        <w:t>Hall Foundation School</w:t>
      </w:r>
      <w:r>
        <w:rPr>
          <w:rFonts w:cs="Calibri" w:ascii="Calibri" w:hAnsi="Calibri"/>
        </w:rPr>
        <w:t xml:space="preserve"> (CBSE) in 200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u w:val="single"/>
        </w:rPr>
        <w:t>TECHNICAL SKILLS</w:t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MS Excel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ood Excel Knowledge around pivot table, VLOOKUP, remove duplicate, text to column and merge &amp; center.                                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S Power Point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Designing slides with high level animations, preparing charts and graph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CHIEVEMENTS</w:t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Certificate of appreciation for outstanding contributions and exceptional performance in Accentur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Certificate of Appreciation for operational excellence in Serco.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Awarded for outstanding performance during the quarter JFM’11 in HCL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STRENGTHS</w:t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Can do attitude: Flexible and ready to work in every situation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Extrovert in nature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Resourceful and helpful: Efficiently managing multiple processes and keep taking additional responsibilities willingly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Positive approach: Drive to learn more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PERSONAL DETAILS</w:t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e of Birth</w:t>
        <w:tab/>
        <w:tab/>
        <w:tab/>
        <w:tab/>
        <w:t>:</w:t>
        <w:tab/>
        <w:t>03</w:t>
      </w:r>
      <w:r>
        <w:rPr>
          <w:rFonts w:cs="Calibri" w:ascii="Calibri" w:hAnsi="Calibri"/>
          <w:vertAlign w:val="superscript"/>
        </w:rPr>
        <w:t>rd</w:t>
      </w:r>
      <w:r>
        <w:rPr>
          <w:rFonts w:cs="Calibri" w:ascii="Calibri" w:hAnsi="Calibri"/>
        </w:rPr>
        <w:t xml:space="preserve"> Sep 1988</w:t>
      </w:r>
    </w:p>
    <w:p>
      <w:pPr>
        <w:pStyle w:val="Normal"/>
        <w:rPr/>
      </w:pPr>
      <w:r>
        <w:rPr>
          <w:rFonts w:cs="Calibri" w:ascii="Calibri" w:hAnsi="Calibri"/>
        </w:rPr>
        <w:t>Language Known</w:t>
        <w:tab/>
        <w:tab/>
        <w:tab/>
        <w:t>:</w:t>
        <w:tab/>
        <w:t>English and Hind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tionality</w:t>
        <w:tab/>
        <w:tab/>
        <w:tab/>
        <w:tab/>
        <w:t>:</w:t>
        <w:tab/>
        <w:t>Indi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rital Status</w:t>
        <w:tab/>
        <w:tab/>
        <w:tab/>
        <w:tab/>
        <w:t>:</w:t>
        <w:tab/>
        <w:t>Married</w:t>
      </w:r>
    </w:p>
    <w:p>
      <w:pPr>
        <w:pStyle w:val="Normal"/>
        <w:rPr/>
      </w:pPr>
      <w:r>
        <w:rPr>
          <w:rFonts w:cs="Calibri" w:ascii="Calibri" w:hAnsi="Calibri"/>
        </w:rPr>
        <w:t>Interests and Activities</w:t>
        <w:tab/>
        <w:tab/>
        <w:t>:</w:t>
        <w:tab/>
        <w:t>Playing Basketball, Cricket and Badmint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u w:val="single"/>
        </w:rPr>
        <w:t>DECLARATION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I hereby declare that above furnished information is true and correct to the best of my knowledge and can be asked for proof if necessar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ATE:           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LACE:   </w:t>
        <w:tab/>
        <w:tab/>
        <w:tab/>
        <w:tab/>
        <w:tab/>
        <w:tab/>
        <w:tab/>
        <w:tab/>
        <w:tab/>
        <w:tab/>
        <w:tab/>
        <w:t xml:space="preserve">(UDAY PANDIT)       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dituday1988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8:58:00Z</dcterms:created>
  <dc:creator>sinteruser</dc:creator>
  <dc:description/>
  <cp:keywords/>
  <dc:language>en-US</dc:language>
  <cp:lastModifiedBy>Uday Pandit</cp:lastModifiedBy>
  <dcterms:modified xsi:type="dcterms:W3CDTF">2021-07-09T08:58:00Z</dcterms:modified>
  <cp:revision>8</cp:revision>
  <dc:subject/>
  <dc:title>CURRICULAM-VITAE</dc:title>
</cp:coreProperties>
</file>